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Laidininkų nuosekliojo ir lygiagrečiojo jungimo nagrinėjima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taisai: voltmetras, ampermetras, laidai, srovės šaltinis, rezistori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Sujungiame grandinę nuosekliamjam rezistorių jungimui nagrinėti. keičiame ampermetro vietą grandinėje, kad įsitikintume, kad srovės stipris nuo sekliai sujungtoj grandinėje yra visur vienodas I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I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(per abu rezistorius tokio pat stiprio srovė) [I]=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7310</wp:posOffset>
                </wp:positionV>
                <wp:extent cx="1828800" cy="69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pt;height:54.75pt" filled="f" o:ole="">
                                  <v:imagedata r:id="rId3" o:title=""/>
                                </v:shape>
                                <o:OLEObject Type="Embed" ProgID="" ShapeID="ole_rId2" DrawAspect="Content" ObjectID="_3626014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.75pt;mso-wrap-distance-left:9pt;mso-wrap-distance-right:9pt;mso-wrap-distance-top:0pt;mso-wrap-distance-bottom:0pt;margin-top:5.3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0" w:dyaOrig="10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pt;height:54.75pt" filled="f" o:ole="">
                            <v:imagedata r:id="rId5" o:title=""/>
                          </v:shape>
                          <o:OLEObject Type="Embed" ProgID="" ShapeID="ole_rId4" DrawAspect="Content" ObjectID="_13204738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Voltmetrą lygiagrečiai prijungiu prei pirmo rezistoriaus ir išmatuoju jo įtampą U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po to anologiškai antro rezistoriaus įtampą, ir abiejų rezistorių bendrą įtampą. Gausime, kad U=U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U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(gali susidaryti nedidelė nelygybė, nes įtampa krinta ir ant jungiamųjų laidų, nes ir jie turi elektrinę varžą) [U]=V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R=I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I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Kadangi I=const, tai R=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(pagal Omo dėsnį grandinės daliai I=U/R) [R]=</w:t>
      </w:r>
      <w:r>
        <w:rPr>
          <w:rFonts w:eastAsia="Symbol" w:cs="Symbol" w:ascii="Symbol" w:hAnsi="Symbol"/>
        </w:rPr>
        <w:t>W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  <w:tab/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 xml:space="preserve">I - absoliutinė matavimo paklaida, pusė ampermetro padalos vertės    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paklaida nuo jo tikslumo klasės priklauso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</w:rPr>
        <w:t xml:space="preserve">Sujungiame grandinę lygiagrečiajam rezistorių jungimui nagrinėti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ragraph">
                  <wp:posOffset>30480</wp:posOffset>
                </wp:positionV>
                <wp:extent cx="1333500" cy="800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100" w:dyaOrig="12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5pt;height:63pt" filled="f" o:ole="">
                                  <v:imagedata r:id="rId7" o:title=""/>
                                </v:shape>
                                <o:OLEObject Type="Embed" ProgID="" ShapeID="ole_rId6" DrawAspect="Content" ObjectID="_192351447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63pt;mso-wrap-distance-left:9pt;mso-wrap-distance-right:9pt;mso-wrap-distance-top:0pt;mso-wrap-distance-bottom:0pt;margin-top:2.4pt;mso-position-vertical-relative:text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100" w:dyaOrig="12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5pt;height:63pt" filled="f" o:ole="">
                            <v:imagedata r:id="rId9" o:title=""/>
                          </v:shape>
                          <o:OLEObject Type="Embed" ProgID="" ShapeID="ole_rId8" DrawAspect="Content" ObjectID="_128772634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šmatuojam A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 xml:space="preserve"> rezistoriuje R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>, anologiškai antrame rezistoriuje. Neišsišakojusioje grandinės dalyje matuoja ampermetras A. I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I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I,  [I]=A. Voltmetrą prijungus tarp taškų A ir B įsitikiname, kad abiejuose rezistoriuose įtampa vienoda. U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>=U</w:t>
      </w:r>
      <w:r>
        <w:rPr>
          <w:rFonts w:eastAsia="TimesLT" w:cs="TimesLT" w:ascii="TimesLT" w:hAnsi="TimesLT"/>
          <w:sz w:val="18"/>
          <w:szCs w:val="18"/>
          <w:vertAlign w:val="subscript"/>
        </w:rPr>
        <w:t>2</w:t>
      </w:r>
      <w:r>
        <w:rPr>
          <w:rFonts w:eastAsia="TimesLT" w:cs="TimesLT" w:ascii="TimesLT" w:hAnsi="TimesLT"/>
          <w:sz w:val="18"/>
          <w:szCs w:val="18"/>
        </w:rPr>
        <w:t xml:space="preserve"> [U]=V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I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I  U/R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U/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U/R,  o U=const.   Iš čia  1/R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1/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1/R. (varžų lygiagretaus jungimo dėsnis)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1:15:00Z</dcterms:created>
  <dc:creator>Vaidas</dc:creator>
  <dc:description/>
  <dc:language>en-US</dc:language>
  <cp:lastModifiedBy>Vaidas</cp:lastModifiedBy>
  <dcterms:modified xsi:type="dcterms:W3CDTF">1997-05-30T11:07:00Z</dcterms:modified>
  <cp:revision>4</cp:revision>
  <dc:subject/>
  <dc:title>Laidinink� nuosekliojo ir lygiagre�iojo jungimo nagrin�jimas</dc:title>
</cp:coreProperties>
</file>